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CCFF"/>
          <w:sz w:val="9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422910</wp:posOffset>
            </wp:positionV>
            <wp:extent cx="1536700" cy="1460500"/>
            <wp:effectExtent l="0" t="0" r="0" b="0"/>
            <wp:wrapTight wrapText="bothSides">
              <wp:wrapPolygon edited="0">
                <wp:start x="-356" y="0"/>
                <wp:lineTo x="-356" y="21408"/>
                <wp:lineTo x="21415" y="21408"/>
                <wp:lineTo x="21415" y="0"/>
                <wp:lineTo x="-35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w:rPr>
          <w:color w:val="66CCFF"/>
          <w:sz w:val="96"/>
        </w:rPr>
        <w:t>IB LEARNER</w:t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  <w:t>Para mi en football uno tiene que ser comunicador para para poder tomar decisiones de equipo y que te escuchen tambien tienes que ser pensador para poder pensar en las estrategias del equipo y para escojer tu equipo, tambien tienes que ser arriesgado para no tenerle miedo al balon y tartar de meter goles sin tener miedo…</w:t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000000" w:themeColor="text1"/>
          <w:sz w:val="40"/>
        </w:rPr>
      </w:pPr>
      <w:r>
        <w:rPr>
          <w:color w:val="000000" w:themeColor="text1"/>
          <w:sz w:val="40"/>
        </w:rPr>
      </w:r>
    </w:p>
    <w:p>
      <w:pPr>
        <w:pStyle w:val="Normal"/>
        <w:rPr>
          <w:color w:val="CCFF66"/>
          <w:sz w:val="72"/>
        </w:rPr>
      </w:pPr>
      <w:r>
        <w:rPr>
          <w:color w:val="CCFF66"/>
          <w:sz w:val="72"/>
        </w:rPr>
        <w:t xml:space="preserve">             </w:t>
      </w:r>
      <w:r>
        <w:rPr>
          <w:color w:val="CCFF66"/>
          <w:sz w:val="72"/>
        </w:rPr>
        <w:t>Reflection</w:t>
      </w:r>
    </w:p>
    <w:p>
      <w:pPr>
        <w:pStyle w:val="Normal"/>
        <w:rPr>
          <w:sz w:val="32"/>
        </w:rPr>
      </w:pPr>
      <w:r>
        <w:rPr>
          <w:sz w:val="32"/>
        </w:rPr>
        <w:t>Yo creo que este bimestre trate muy fuerte y hice lo major q pude tambien me parece que yo pude haberme esforsado mas en los partidos amistosos pero de resto me parecio muy chevre y aprendi sobre football tambien me encantaron los juegos que danilo nos hiso.</w:t>
      </w:r>
    </w:p>
    <w:p>
      <w:pPr>
        <w:pStyle w:val="Normal"/>
        <w:rPr>
          <w:color w:val="CCFF66"/>
          <w:sz w:val="72"/>
        </w:rPr>
      </w:pPr>
      <w:r>
        <w:rPr>
          <w:color w:val="CCFF66"/>
          <w:sz w:val="72"/>
        </w:rPr>
      </w:r>
    </w:p>
    <w:p>
      <w:pPr>
        <w:pStyle w:val="Normal"/>
        <w:spacing w:before="0" w:after="200"/>
        <w:rPr>
          <w:color w:val="000000" w:themeColor="text1"/>
          <w:sz w:val="4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0e1b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2860ab"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860ab"/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96</Words>
  <Characters>550</Characters>
  <CharactersWithSpaces>675</CharactersWithSpaces>
  <Paragraphs>1</Paragraphs>
  <Company>colegio anglocolombi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9:00Z</dcterms:created>
  <dc:creator/>
  <dc:description/>
  <dc:language>en-US</dc:language>
  <cp:lastModifiedBy>laura pardo</cp:lastModifiedBy>
  <dcterms:modified xsi:type="dcterms:W3CDTF">2010-05-18T2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